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2619375" cy="198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26"/>
        </w:rPr>
      </w:pPr>
      <w:r>
        <w:rPr>
          <w:b/>
          <w:sz w:val="36"/>
          <w:szCs w:val="26"/>
        </w:rPr>
        <w:t>Tájékoztató az önkormányzat nemzetközi kapcsolatainak alakulásáról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1472565" cy="89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drawing>
          <wp:inline distT="0" distB="0" distL="0" distR="0">
            <wp:extent cx="1347470" cy="901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drawing>
          <wp:inline distT="0" distB="0" distL="0" distR="0">
            <wp:extent cx="1363980" cy="901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drawing>
          <wp:inline distT="0" distB="0" distL="0" distR="0">
            <wp:extent cx="1444625" cy="899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jc w:val="center"/>
        <w:rPr>
          <w:rFonts w:ascii="Monotype Corsiva" w:hAnsi="Monotype Corsiva" w:cs="Monotype Corsiva"/>
          <w:sz w:val="34"/>
        </w:rPr>
      </w:pPr>
      <w:r>
        <w:rPr>
          <w:rFonts w:cs="Monotype Corsiva" w:ascii="Monotype Corsiva" w:hAnsi="Monotype Corsiva"/>
          <w:sz w:val="34"/>
        </w:rPr>
        <w:t>Csongrád Város Polgármesterétől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1162685" cy="879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záma: 11-1395-1/201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émafelelős: Túri-Kis Árpád, Szántai Szilvi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Diószegi Francisk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E l ő t e r j e s z t é s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sz w:val="26"/>
          <w:szCs w:val="26"/>
        </w:rPr>
        <w:t>2010. január 22-én tartandó ülésére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árgy: Tájékoztató az önkormányzat nemzetközi kapcsolatainak alakulásáró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sztelt Képviselő-testület!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songrád Város Önkormányzata nemzetközi kapcsolatainak gerincét továbbra is a négy testvérvárosunkkal folytatott kétoldalú kapcsolatunk képezi. A testvérvárosi kapcsolatokon túl számos más szállal kötődik külföldi önkormányzatokhoz, szervezetekhez, konkrét rendezvényekhez. Továbbá, az önkormányzat által szervezett kapcsolatokon túl számos intézményünk rendelkezik külföldi kapcsolatokkal. </w:t>
      </w:r>
    </w:p>
    <w:p>
      <w:pPr>
        <w:pStyle w:val="Normal"/>
        <w:jc w:val="both"/>
        <w:rPr/>
      </w:pPr>
      <w:r>
        <w:rPr>
          <w:sz w:val="26"/>
          <w:szCs w:val="26"/>
        </w:rPr>
        <w:t>Jelen tájékoztatómban elsősorban a 2006. év végétől az önkormányzat által bonyolított, hivatalos kapcsolatokat kívánom részletesen ismertetni a tisztelt Képviselő-testülette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. Raisi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drawing>
          <wp:inline distT="0" distB="0" distL="0" distR="0">
            <wp:extent cx="714375" cy="835660"/>
            <wp:effectExtent l="0" t="0" r="0" b="0"/>
            <wp:docPr id="7" name="Image7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Legrégebbi testvérvárosi kapcsolatunk már idén 20 éve működik a finnországi Raisio városával, 1990. március 8. óta, amikor a két város vezetői aláírták az együttműködési megállapodást a két település között. Ugyancsak 1990 óta külön ifjúsági megállapodás létezik a két fél között az ifjúsági cserekapcsolatokra vonatkozóan. Ez utóbbi legfőbb eredménye, az évente megszervezett és lebonyolított egyhetes időtartamú ifjúsági csereüdültetés. Ennek keretében a páratlan években a csongrádi középiskolások utaznak Raisio-ba, a páros években a finn fiatalok csoportjai jönnek Csongrádra. Az ifjúsági csereprogram iránt nagy az érdeklődés mindkét fél részéről. Legutóbb a csongrádi fiatalok ismerkedhettek Finnországgal, az ott élő emberek életével, kultúrájával, az ottani fiatalokkal. A gazdasági válság miatt önkormányzati szinten az utóbbi években személyes találkozóra nem került sor sem Finnországban, sem pedig itthon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ermészetesen a kapcsolatok más csatornákon is élnek, bár a mindkét részről korábban létrejött baráti társaságok mára vesztettek a népszerűségükből, a nagy távolság, ebből adódóan a magas utazási költségek miatt. Jelenleg ezek a kapcsolatok kezdenek megújulni, mivel márciustól fapados repülőgép járatok indulnak Budapest-Turku (Raisio-tól 8 km) között, amely jelentősen csökkenti az utazások költségeit, így az egyének és családok számára újra lehetetővé válik a baráti kapcsolatok ápolása, új kapcsolatok kialakulás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. AGD Településszövetség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drawing>
          <wp:inline distT="0" distB="0" distL="0" distR="0">
            <wp:extent cx="1285875" cy="838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öbb éves előkészület után, 2003. áprilisában született meg a testvérvárosi megállapodás, a franciaországi AGD településszövetséggel, amely 8, Limoge környéki, Limusin megyei kistelepülést tömörít magáb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településszövetség nagy távolsága ellenére szinte minden évben érkeztek hozzánk az AGD településeiről személyek, illetve esetenként családok. Ellátásukról esetenként családok vagy az önkormányzat, illetve mindkettő gondoskodot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Csongrádról 2007. áprilisában egy pedagógusi delegáció utazhatott Franciaországba, ahol tapasztalatcserén vettek részt és ottani iskolákat, óvodákat, fogyatékos otthonokat látogattak meg. Májusban viszont egy francia csoportot fogadtunk, akik részt vettek a „Kultúra a turizmusban, turizmus a kultúrában” konferencián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008. májusában testvérvárosi rendezvény keretében újabb delegáció utazott az AGD településeire. A delegáció egy része népművészeti kiállításon vett részt, másik része mezőgazdasági kistermelőket, birtokokat, vágóhidakat látogatott meg, és mezőgazdasági szakmai előadáson, tapasztalatcserén vett rész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09. júniusában egyházi delegáció vett részt a szent Éloi tiszteletére rendezett egyházi ünnepségen. Augusztusban egy Limoges-i zenekar érkezett városunkba, akik a Borfesztivál két estéjén szórakoztatták a közönsége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hivatalos delegációkon kívül baráti csoportok is rendszeresen szerveződnek, és a páros években az AGD településeire, páratlan években Csongrádra szervezik találkozóika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I. Óbecse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drawing>
          <wp:inline distT="0" distB="0" distL="0" distR="0">
            <wp:extent cx="744855" cy="876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01-ben kezdődtek tárgyalások az akkor még Jugoszláv Köztársaság-beli, ma Szerb Köztársaság Bečej /Óbecse/ nevű településével. Az intenzív tárgyalások eredményeképpen a hivatalos testvérvárosi együttműködési megállapodás aláírására 2002. október 12-én került sor Csongrádon ünnepi testületi ülés keretében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testvérvárosaink közül Óbecse található a legkisebb távolságra, és a település lakosainak közel 50%-a magyar anyanyelvű, ezáltal a kapcsolatok itt a legintenzívebbe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kapcsolat sokrétűségére jellemző, hogy jártak Csongrádon a vajdasági település szerb illetve magyar néptáncosai, Óbecsén fellépett a Városi fúvószenekar, az Alföld Néptáncegyüttes, gyermekszínjátszók, továbbá az Óbecsén megrendezendő összvajdasági Középiskolások Művészeti Vetélkedőjén rendszeresen fellépnek csongrádi diákok is. A tavalyi év végén helyi amatőr festők vettek részt egy óbecsei festői találkozón, ahol a csongrádiakon kívül még szerbiai Tisza-parti festők vettek rész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sakszveg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>Óbecsével több, közös kulturális, határon átnyúló programban vettünk részt. Sajnos pályázataink eddig sikertelenek voltak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/>
          <w:sz w:val="26"/>
          <w:szCs w:val="26"/>
          <w:lang w:eastAsia="hu-H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z évek során intézményi kapcsolat alakult ki a két település könyvtárai között, rendszeresen lépnek fel az óbecsei könyvtárban a Csemegi Károly Könyvtár által szervezett programokkal csongrádi művészek, a Csongrádi Versmondók Köre több alkalommal lépett fel, a csongrádi könyvtárban pedig óbecsei vendégművészek és a Középiskolások Művészeti Vetélkedőjének győztesei léptek fe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Örvendetes, hogy a hivatalos kapcsolatok mellett egyházi csoportok, magánszemélyek és a családok között is baráti szálak szövődtek. Az önkormányzat koordináló tevékenysége mellett ez is garanciája lehet a folyamatos és kiegyensúlyozott együttműködésnek, a kapcsolatok kiszélesítéséne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V. Belchatów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drawing>
          <wp:inline distT="0" distB="0" distL="0" distR="0">
            <wp:extent cx="728345" cy="8553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sakszveg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>2005. márciusában történt meg a kapcsolatfelvétel a közép lengyelországi Belchatow településsel és 2005. júniusában már aláírásra került a testvérvárosi szerződés a két település között.</w:t>
      </w:r>
    </w:p>
    <w:p>
      <w:pPr>
        <w:pStyle w:val="Csakszveg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>A szerződés aláírása óta minden évben részt vesz a képviselői delegáció és a programba illeszkedő művészeti csoport a június 3. hétvégéjén megrendezésre kerülő Belchatow-i Napok rendezvénysorozaton. Látogatást tett egy jazz együttes, az Alföld Néptáncegyüttes, a Városi Fúvószenekar, a Gyermek Néptáncegyüttes, és helyi kézművesek is.</w:t>
      </w:r>
    </w:p>
    <w:p>
      <w:pPr>
        <w:pStyle w:val="Csakszveg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Byline"/>
        <w:spacing w:before="0" w:after="0"/>
        <w:jc w:val="both"/>
        <w:rPr/>
      </w:pPr>
      <w:r>
        <w:rPr>
          <w:sz w:val="26"/>
          <w:szCs w:val="26"/>
        </w:rPr>
        <w:t>A legjelentősebb hivatalos találkozóra 2009. október 21-24 között került sor Belchatow-ban, ahol közigazgatási alkalmazottak tapasztalat cseréjére került sor. A programban 10-10 köztisztviselő vett részt a cseh Decin, a lengyel Belchatow városából és Csongrádról. Egy- egy 20 perces prezentáció elkészítésével mutattuk be a magyar, cseh és lengyel közigazgatási struktúrát és a városi szinten megvalósult feladatokat, valamint a részt vevő városokat. Projektek kerültek bemutatásra a városfejlesztés, infrastruktúra, iparfejlesztés, turisztika, oktatás, szociális és egészségügy témakörében. A résztvevők hasznos, színvonalas tapasztalatcserének lehettek részesei.</w:t>
      </w:r>
    </w:p>
    <w:p>
      <w:pPr>
        <w:pStyle w:val="Csakszveg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Csakszveg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>Intézményi kapcsolatok is kialakultak az évek során, a gimnáziumból egy csoport minden évben ellátogat, és fogad is egy csoportot, továbbá volt angol tanárok részére tapasztalatcsere program kerül megszervezésre. Ezen együttműködéseknek a gazdasági kapcsolatok erősítése is cél, tárgyalásokat folytattak, s kölcsönös cserelátogatást tettek a csongrádi borászat képviselői Belchatowban, majd az ottani fogadó partner, palackozó képviselői látogattak Csongrádra. Előrehaladott tárgyalások folynak egy vendéglátó egység létesítésének lehetőségeire is. A belchatowi sportvezetés szeretne a 2010-es évben edzőtáborokat szervezni Csongrádon. Művészeti csoportokat és hivatalos delegációt fogadunk minden évben a Csongrádi Napok alkalmából, valamint első alkalommal a múlt évben a Művészetek hete idején.</w:t>
      </w:r>
    </w:p>
    <w:p>
      <w:pPr>
        <w:pStyle w:val="Csakszveg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Csakszveg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hu-HU"/>
        </w:rPr>
        <w:t>V. További kapcsolatok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sz w:val="26"/>
          <w:szCs w:val="26"/>
          <w:lang w:eastAsia="hu-HU"/>
        </w:rPr>
      </w:pPr>
      <w:r>
        <w:rPr>
          <w:rFonts w:eastAsia="Times New Roman" w:cs="Times New Roman"/>
          <w:b/>
          <w:sz w:val="26"/>
          <w:szCs w:val="26"/>
          <w:lang w:eastAsia="hu-H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Természetesen a felsoroltakon kívül több településsel is kapcsolatban állt az Önkormányzat az elmúlt években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Az erdélyi, romániai Hosszúmező település önkormányzatával hosszú ideig éves szinten több találkozót szerveztünk, de ez a kapcsolat az utóbbi időben szinte teljesen megszűnt, mára csak az Erdélyi Baráti Kör tagjai tartják a kapcsolatot a hosszúmezei családokkal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A szerbiai Szécsány település 2008-ban keresett meg bennünket kapcsolatfelvétel céljából. A kapcsolat szinte csak kulturális jellegű, a legjelentősebb az évente megrendezett határon túli írók találkozója, ahol romániai, szerbiai és magyar írók vesznek részt. </w:t>
      </w:r>
    </w:p>
    <w:p>
      <w:pPr>
        <w:pStyle w:val="Csakszveg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>Az Önkormányzati Minisztérium közvetítésével kerültünk kapcsolatba 2009 nyarán a németországi Güstrow-val, amely megkeresésre 2009. októberében Güstrow delegációja ellátogatott Csongrádra, s előre láthatóan 2010 tavaszán kaphatunk választ, hogyan lesz a további együttműködés a két település között.</w:t>
      </w:r>
    </w:p>
    <w:p>
      <w:pPr>
        <w:pStyle w:val="TextBody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/>
          <w:sz w:val="26"/>
          <w:szCs w:val="26"/>
          <w:lang w:eastAsia="hu-HU"/>
        </w:rPr>
      </w:r>
    </w:p>
    <w:p>
      <w:pPr>
        <w:pStyle w:val="D01c02contentplain"/>
        <w:spacing w:before="0" w:after="0"/>
        <w:jc w:val="both"/>
        <w:rPr/>
      </w:pPr>
      <w:r>
        <w:rPr>
          <w:sz w:val="26"/>
          <w:szCs w:val="26"/>
        </w:rPr>
        <w:t>Nemzetközi kapcsolatok terén meg kell említenünk a már hagyományosan, a városunkban évente megrendezésre kerülő Kárpát-medencei Könyvtárosok Találkozóját, a Kárpát-medencei Összmagyar Nemzeti Labdarúgó Diákbajnokság elődöntőjét, és a Tánc és Zene Nemzetközi Fesztivált, amely rendezvények több ország részvételével zajlanak, és hozzájárulnak városunk hírnevének öregbítéséhez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01c02contentplain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Az együttműködési megállapodásokat és az eddigi tevékenységünket áttekintve megállapíthatjuk, hogy városunk és a települések közötti kapcsolat legeredményesebb a kultúra területén volt. Az együttműködést a későbbiek során az idegenforgalom és a gazdaság kölcsönös előnyökre épülő fejlesztésére kell irányítani, törekedni kell a közös pályázatok benyújtására, szakmai tapasztalatcserék, látogatások, fellépések finanszírozásához plusz források megszerzésére.</w:t>
      </w:r>
    </w:p>
    <w:p>
      <w:pPr>
        <w:pStyle w:val="D01c02contentplain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01c02contentplain"/>
        <w:spacing w:before="0" w:after="0"/>
        <w:jc w:val="both"/>
        <w:rPr/>
      </w:pPr>
      <w:r>
        <w:rPr>
          <w:sz w:val="26"/>
          <w:szCs w:val="26"/>
        </w:rPr>
        <w:t xml:space="preserve">A testvérvárosi kapcsolatokkal a Polgármesteri Hivatal Humánpolitikai Irodája és a polgármesteri tanácsadó foglalkozik. A Humánpolitikai Iroda munkatársai a finn és a francia testvérvárosok kapcsolataival, a polgármesteri tanácsadó a szerbiai és a lengyel testvérvárosokkal foglalkozik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sztelt Képviselő-testület!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Kérem a tisztelt Képviselő-testületet a tájékoztatóm elfogadására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 a t á r o z a t i    j a v a s l a t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A Képviselő-testület megtárgyalta és elfogadja az önkormányzat nemzetközi kapcsolatairól szóló tájékoztatót. Kéri a polgármestert, hogy a költségvetés előkészítése során továbbra is vegye figyelembe a nemzetközi kapcsolatok ápolásához, valamint pályázatokhoz önerőként minimálisan szükséges támogatási igényt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Határidő: folyamatos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Felelős: Bedő Tamás polgármester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Határozatról jegyzőkönyvi kivonaton értesítést kapnak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  <w:szCs w:val="26"/>
        </w:rPr>
        <w:t>A képviselő-testület tagjai;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Bedő Tamás polgármester;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  <w:szCs w:val="26"/>
        </w:rPr>
        <w:t>Polgármesteri tanácsadó;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  <w:szCs w:val="26"/>
        </w:rPr>
        <w:t>Humánpolitikai Iroda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Csongrád, 2010. január 15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Bedő Tamás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sakszvegChar">
    <w:name w:val="Csak szöveg Char"/>
    <w:basedOn w:val="Bekezdsalapbettpusa"/>
    <w:qFormat/>
    <w:rPr>
      <w:rFonts w:ascii="Consolas" w:hAnsi="Consolas" w:eastAsia="Calibri" w:cs="Times New Roman"/>
      <w:sz w:val="21"/>
      <w:szCs w:val="21"/>
    </w:rPr>
  </w:style>
  <w:style w:type="character" w:styleId="LfejChar">
    <w:name w:val="Élőfej Char"/>
    <w:basedOn w:val="Bekezdsalapbettpusa"/>
    <w:qFormat/>
    <w:rPr>
      <w:sz w:val="26"/>
    </w:rPr>
  </w:style>
  <w:style w:type="character" w:styleId="Style23">
    <w:name w:val="style23"/>
    <w:basedOn w:val="Bekezdsalapbettpusa"/>
    <w:qFormat/>
    <w:rPr/>
  </w:style>
  <w:style w:type="character" w:styleId="Style13">
    <w:name w:val="style13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sakszveg">
    <w:name w:val="Csak szöveg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D01c02contentplain">
    <w:name w:val="d01_c02_contentplain"/>
    <w:basedOn w:val="Normal"/>
    <w:qFormat/>
    <w:pPr>
      <w:spacing w:before="280" w:after="280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yline">
    <w:name w:val="byline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hyperlink" Target="http://www.raisio.fi/" TargetMode="External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5:04:00Z</dcterms:created>
  <dc:creator>Polgármesteri Hivatal</dc:creator>
  <dc:description/>
  <dc:language>en-US</dc:language>
  <cp:lastModifiedBy>Boss</cp:lastModifiedBy>
  <cp:lastPrinted>2010-01-15T09:28:00Z</cp:lastPrinted>
  <dcterms:modified xsi:type="dcterms:W3CDTF">2010-01-15T10:40:00Z</dcterms:modified>
  <cp:revision>14</cp:revision>
  <dc:subject/>
  <dc:title>Csongrád Város Polgármesterétől</dc:title>
</cp:coreProperties>
</file>